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ияние никотина на развитие зародыша человека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мать, зародыш и плацента составляют собой единое целое (также как единый организм человека), и это влияет на различного рода нарушения, возникающие у курящих мам во время протекания беремен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же именно влияние оказывает курение на плод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урении поглощаются витамины В и С и фолиевая кислота, недостаток которой приводит к дефектам ЦНС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веса плода (в среднемна 200 грамм). Существует прямая зависимость от количества выкуренных сигарет и массой, которую потеряет пло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ное голодание плода, в результате начинается задержка его внутриутробного развития, что приводит к слабому здоровью будущего малыша. У таких детей чаще всего встречаются заболевания дыхательной сист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ы преждевременных родов увеличиваются в 2 раз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раковых опухолей у пло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и умственные отклон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ящая женщина может стать аллергиком и передать эту склонность будущему ребёнку (чаще всего встречается пищевая аллергия, на пыльцу, бронхиальная астм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функций лёгких ребёнка (недоразвитые лёгкие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иммуните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оста и веса пло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ждённые дефекты головного мозга, сердц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синдрома внезапной смертности новорождённого (СВДС). Доказано, что курение увеличивает риск СВДС в 2,5 ра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 углерода (угарный газ) является весьма токсичным компонентом табачного дыма. Механизм патогенного действия оксида углерода достаточно прост: вступая в связь с гемоглобином, оксид углерода образует соединение карбоксигемоглобин. Он препятствует нормальной доставке кислорода к органам и тканям, в результате чего развивается хроническое кислородное голод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ые изотопы находятся в организме от нескольких месяцев до многих лет, являясь источником радиации, которая вызывает процессы муто- и канцерогенеза. Если канцерогенные свойства радиации могут проявиться уже при жизни самого курильщика, то мутации обнаруживаются через поколения. Спустя десятиле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49:00Z</dcterms:created>
  <dc:creator>Maksak</dc:creator>
  <dc:description/>
  <cp:keywords/>
  <dc:language>en-US</dc:language>
  <cp:lastModifiedBy>Tutor</cp:lastModifiedBy>
  <dcterms:modified xsi:type="dcterms:W3CDTF">2010-01-14T08:49:00Z</dcterms:modified>
  <cp:revision>2</cp:revision>
  <dc:subject/>
  <dc:title/>
</cp:coreProperties>
</file>